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drawing>
          <wp:anchor behindDoc="0" distT="0" distB="0" distL="0" distR="0" simplePos="0" locked="0" layoutInCell="0" allowOverlap="1" relativeHeight="2">
            <wp:simplePos x="0" y="0"/>
            <wp:positionH relativeFrom="column">
              <wp:posOffset>1310005</wp:posOffset>
            </wp:positionH>
            <wp:positionV relativeFrom="paragraph">
              <wp:posOffset>635</wp:posOffset>
            </wp:positionV>
            <wp:extent cx="3810000"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704850"/>
                    </a:xfrm>
                    <a:prstGeom prst="rect">
                      <a:avLst/>
                    </a:prstGeom>
                  </pic:spPr>
                </pic:pic>
              </a:graphicData>
            </a:graphic>
          </wp:anchor>
        </w:drawing>
      </w:r>
    </w:p>
    <w:p>
      <w:pPr>
        <w:pStyle w:val="Normal"/>
        <w:jc w:val="center"/>
        <w:rPr/>
      </w:pPr>
      <w:r>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New Roman" w:cs="Times New Roman" w:ascii="Times New Roman" w:hAnsi="Times New Roman"/>
        </w:rPr>
        <w:t xml:space="preserve">       </w:t>
      </w:r>
      <w:r>
        <w:rPr>
          <w:rFonts w:eastAsia="Times New Roman" w:cs="Times New Roman" w:ascii="Times New Roman" w:hAnsi="Times New Roman"/>
          <w:b/>
          <w:bCs/>
        </w:rPr>
        <w:t>PRIOR-DESIGN MINI COOPER S HIRO</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Um die in manchen Augen etwas zu unauffällig wirkende Optik des Mini Cooper S der Technik anzupassen, waren einige Eingriffe notwendig, welche die Prior- Designchirurgen mit Bravur meisterten. </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Die Frontstoßstange (429 Euro) wurde so konstruiert, dass die original Nebelscheinwerfer beibehalten und übernommen werden können. Zudem besteht die Möglich, die Front mit einem Spoilerschwert in Carbonoptik zusätzlich zu veredeln. Die markante Linienführung der Front findet sich auch an der Heckpartie wieder. Der verbaute Diffusor (419 Euro) ermöglicht eine wahlweise mittig oder rechts/links sitzende Auspuffanlage. </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Die Aufnahme der Nebelschlussleuchte ist natürlich gegeben. Eine harmonische Verbindung zwischen der Front und Heckpartie wurde durch die passenden Schweller (349 Euro) geschaffen. Abschließend bleibt ein Gesamtergebnis, welches eine ganze Spur stimmiger und dynamischer wirkt als der Serien S. Das komplette Optik-Paket ist ab sofort lieferba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eastAsia="Arial" w:cs="Arial"/>
      <w:sz w:val="28"/>
      <w:szCs w:val="28"/>
    </w:rPr>
  </w:style>
  <w:style w:type="paragraph" w:styleId="Podpis">
    <w:name w:val="Podpis"/>
    <w:basedOn w:val="Normal"/>
    <w:qFormat/>
    <w:pPr>
      <w:suppressLineNumbers/>
      <w:spacing w:before="120" w:after="120"/>
    </w:pPr>
    <w:rPr>
      <w:i/>
      <w:iCs/>
      <w:sz w:val="24"/>
      <w:szCs w:val="24"/>
    </w:rPr>
  </w:style>
  <w:style w:type="paragraph" w:styleId="Indeks">
    <w:name w:val="Indek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3:43:53Z</dcterms:created>
  <dc:creator>Jacek Kołodziejczyk</dc:creator>
  <dc:description/>
  <dc:language>en-US</dc:language>
  <cp:lastModifiedBy/>
  <cp:revision>0</cp:revision>
  <dc:subject/>
  <dc:title/>
</cp:coreProperties>
</file>